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24/GSBP/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7900 EUR equivalent 2.104.540,59 RSD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8.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10-16T19: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